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снятию ограничений, увеличение эффективности работы мазутного резервуара №2 (КЦ ТЭЦ-9)»</w:t>
      </w:r>
    </w:p>
    <w:p>
      <w:pPr>
        <w:pStyle w:val="Normal"/>
        <w:jc w:val="center"/>
        <w:rPr>
          <w:bCs/>
        </w:rPr>
      </w:pPr>
      <w:r>
        <w:rPr>
          <w:bCs/>
        </w:rPr>
        <w:t>для филиала ТЭЦ-9»</w:t>
      </w:r>
    </w:p>
    <w:p>
      <w:pPr>
        <w:pStyle w:val="Normal"/>
        <w:jc w:val="center"/>
        <w:rPr>
          <w:bCs/>
        </w:rPr>
      </w:pPr>
      <w:r>
        <w:rPr>
          <w:bCs/>
        </w:rPr>
        <w:t>№</w:t>
      </w:r>
      <w:r>
        <w:rPr>
          <w:bCs/>
        </w:rPr>
        <w:t>закупки: ТЭЦ9услуги-56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КЦ ТЭЦ-9 Барахтенко Сергей Михайлович,  конт.тел (3955)503-380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сональный запрос по упрощенной закупке размещается на  сайте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 </w:t>
      </w:r>
      <w:r>
        <w:rPr/>
        <w:t>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Услуги по снятию ограничений, увеличение эффективности работы мазутного резервуара №2 (КЦ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по 20.07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>): 169 514,00 (сто шестьдесят девять тысяч пятьсот четырнадцать) рублей 00 копеек  без   НДС. Превышение цены возмож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0000"/>
        </w:rPr>
      </w:pPr>
      <w:r>
        <w:rPr>
          <w:bCs/>
        </w:rPr>
        <w:t>1. Производится</w:t>
      </w:r>
      <w:r>
        <w:rPr/>
        <w:t xml:space="preserve"> на сайте ООО «Торгового Дома «ЕвроСибЭнерго» 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>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вышение   начальной  цена договора (цены лота) -</w:t>
            </w:r>
            <w:r>
              <w:rPr>
                <w:b/>
                <w:bCs/>
                <w:color w:val="000000"/>
              </w:rPr>
              <w:t>возможно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b/>
          <w:color w:val="548DD4"/>
        </w:rPr>
        <w:t xml:space="preserve"> </w:t>
      </w:r>
      <w:r>
        <w:rPr/>
        <w:t>Заявки подаются на сайте ООО «Торговый Дом «ЕвроСибЭнерго»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>)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12.07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16.07.2024г</w:t>
      </w:r>
      <w:r>
        <w:rPr/>
        <w:t xml:space="preserve"> </w:t>
      </w:r>
      <w:r>
        <w:rPr>
          <w:b/>
          <w:i/>
          <w:u w:val="single"/>
        </w:rPr>
        <w:t>в 11.1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7-05T11:22:00Z</cp:lastPrinted>
  <dcterms:modified xsi:type="dcterms:W3CDTF">2024-07-05T03:2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